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36"/>
        </w:rPr>
        <w:t>Unit Planning Guide: Grade _1__ Unit _5__ of _6__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 Folktal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cing (Duration of Unit):  6 weeks 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 2 day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Understand the power of words and images to transform lives and provide insight into the experiences of others and understanding of cultures and historical period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Generate open-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L.1.3  Describe characters, settings, and major events in a story, using key detai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L.1.8a  Identify characteristics commonly shared by folktales and fairy ta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L.1.9  Compare and contrast the adventures and experiences of characters in stori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L.1.10  With prompting and support, read prose and poetry of appropriate complexity for grade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1.4  Determine or clarify the meaning of unknown and multiple meaning words and phrases based on grade 1 reading and content, choosing flexibly for an array of strategi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F.1.3  Know and apply grade level phonics and word analysis skills in decoding word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.1.1  Write opinion pieces in which they introduce the topic or name the book they ar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MediumGrid1Accent2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his is an MPI example for EPL 1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6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se thumbs up or thumbs down to answer about a text read aloud in a whole group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his is an MPI example for EPL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sk for clarification from a speaker with a partner to gain understan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his is an MPI example for EPL 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er the meaning of a word from context clues with a partner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ascii="Verdana" w:hAnsi="Verdana" w:eastAsia="Cambria" w:cs="Calibri"/>
          <w:b/>
          <w:b/>
          <w:color w:val="111111"/>
          <w:sz w:val="17"/>
          <w:szCs w:val="17"/>
        </w:rPr>
      </w:pPr>
      <w:r>
        <w:rPr>
          <w:rFonts w:eastAsia="Cambria" w:cs="Calibri" w:ascii="Verdana" w:hAnsi="Verdana"/>
          <w:b/>
          <w:color w:val="111111"/>
          <w:sz w:val="17"/>
          <w:szCs w:val="17"/>
        </w:rPr>
        <w:t>*  Continue to teach grade level phonemic awareness and phonics as necessary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lktales consist of texts passed down from one generation to the next.</w:t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lktales transmit the traditions and values of a culture</w:t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lktales have specific characteristics that may change over time, resulting in many different versions.</w:t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haracters in folktales are often stereotyped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 w:ascii="Cambria" w:hAnsi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hat are folktales?</w:t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hat kinds of characters are in folktales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know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cteristics of folktales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lktales can take different forms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cters in folktales can be stereotypical</w:t>
            </w:r>
          </w:p>
          <w:p>
            <w:pPr>
              <w:pStyle w:val="MediumGrid1Accent2"/>
              <w:spacing w:lineRule="auto" w:line="240" w:before="0" w:after="0"/>
              <w:ind w:left="79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ediumGrid1Accent2"/>
              <w:spacing w:lineRule="auto" w:line="240" w:before="0" w:after="0"/>
              <w:ind w:left="792" w:hanging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Key Academic Vocabulary:</w:t>
            </w:r>
          </w:p>
          <w:p>
            <w:pPr>
              <w:pStyle w:val="MediumGrid1Accent2"/>
              <w:spacing w:lineRule="auto" w:line="240" w:before="0" w:after="0"/>
              <w:ind w:left="79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lktales</w:t>
            </w:r>
          </w:p>
          <w:p>
            <w:pPr>
              <w:pStyle w:val="MediumGrid1Accent2"/>
              <w:spacing w:lineRule="auto" w:line="240" w:before="0" w:after="0"/>
              <w:ind w:left="79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cters</w:t>
            </w:r>
          </w:p>
          <w:p>
            <w:pPr>
              <w:pStyle w:val="MediumGrid1Accent2"/>
              <w:spacing w:lineRule="auto" w:line="240" w:before="0" w:after="0"/>
              <w:ind w:left="79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cteristics</w:t>
            </w:r>
          </w:p>
          <w:p>
            <w:pPr>
              <w:pStyle w:val="MediumGrid1Accent2"/>
              <w:spacing w:lineRule="auto" w:line="240" w:before="0" w:after="0"/>
              <w:ind w:left="79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are</w:t>
            </w:r>
          </w:p>
          <w:p>
            <w:pPr>
              <w:pStyle w:val="MediumGrid1Accent2"/>
              <w:spacing w:lineRule="auto" w:line="240" w:before="0" w:after="0"/>
              <w:ind w:left="79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ra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MediumGrid1Accent2"/>
              <w:spacing w:lineRule="auto" w:line="240" w:before="0" w:after="0"/>
              <w:contextualSpacing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termining the similarities and differences among versions of the same folktale.</w:t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Identifying the traits of characters, e.g. the fox, in folktales.</w:t>
            </w:r>
          </w:p>
          <w:p>
            <w:pPr>
              <w:pStyle w:val="MediumGrid1Accent2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Asking questions and talking with peers about folktales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216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21:00Z</dcterms:created>
  <dc:creator>Patricia  Barnard</dc:creator>
  <dc:description/>
  <cp:keywords/>
  <dc:language>en-US</dc:language>
  <cp:lastModifiedBy>Goldstein, Phyllis</cp:lastModifiedBy>
  <dcterms:modified xsi:type="dcterms:W3CDTF">2015-01-23T17:43:00Z</dcterms:modified>
  <cp:revision>7</cp:revision>
  <dc:subject/>
  <dc:title>Unit Planning Guide: Grade _1__ Unit _5__ of ___</dc:title>
</cp:coreProperties>
</file>